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483860" cy="586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29200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k to outfit sugges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stylefruits.de/outfits/32421-abendoutfit-mywa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9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nk to outfit sugges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stylefruits.de/outfits/32421-abendoutfit-mywand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How old was Emma when she began her international acting care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mma was 11 when she began her international acting career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2. What happened in 2002</w:t>
      </w:r>
      <w:r>
        <w:rPr/>
        <w:t>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he sung at the Young artists awards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. How are the following expressed in the articl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nd and foot print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nd und Fußabdrück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 shiny silver, floor length dres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in silberglänzendes bodenlanges Kleid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oft pink patternin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nfte rosa Musteru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 pretty grey cardiga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in hübscher grauer Cardig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 simple, white bangl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lichtes Weißes Armba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ylefruits.de/outfits/32421-abendoutfit-mywand" TargetMode="External"/><Relationship Id="rId4" Type="http://schemas.openxmlformats.org/officeDocument/2006/relationships/hyperlink" Target="http://www.stylefruits.de/outfits/32421-abendoutfit-mywan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4:22:00Z</dcterms:created>
  <dc:creator>Tina</dc:creator>
  <dc:description/>
  <cp:keywords/>
  <dc:language>en-US</dc:language>
  <cp:lastModifiedBy>Bakings</cp:lastModifiedBy>
  <dcterms:modified xsi:type="dcterms:W3CDTF">2009-08-18T09:40:00Z</dcterms:modified>
  <cp:revision>4</cp:revision>
  <dc:subject/>
  <dc:title> </dc:title>
</cp:coreProperties>
</file>